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228600</wp:posOffset>
                </wp:positionV>
                <wp:extent cx="6972300" cy="6172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617220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-63pt;margin-top:18pt;width:548.95pt;height:485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9969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0</wp:posOffset>
                </wp:positionV>
                <wp:extent cx="1765300" cy="1447800"/>
                <wp:effectExtent l="5080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5440" cy="144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0" h="2280">
                              <a:moveTo>
                                <a:pt x="0" y="2280"/>
                              </a:moveTo>
                              <a:cubicBezTo>
                                <a:pt x="360" y="2275"/>
                                <a:pt x="720" y="2279"/>
                                <a:pt x="1080" y="2265"/>
                              </a:cubicBezTo>
                              <a:cubicBezTo>
                                <a:pt x="1142" y="2263"/>
                                <a:pt x="1225" y="2203"/>
                                <a:pt x="1290" y="2190"/>
                              </a:cubicBezTo>
                              <a:cubicBezTo>
                                <a:pt x="1327" y="2174"/>
                                <a:pt x="1448" y="2125"/>
                                <a:pt x="1485" y="2100"/>
                              </a:cubicBezTo>
                              <a:cubicBezTo>
                                <a:pt x="1532" y="2068"/>
                                <a:pt x="1573" y="2027"/>
                                <a:pt x="1620" y="1995"/>
                              </a:cubicBezTo>
                              <a:cubicBezTo>
                                <a:pt x="1695" y="1883"/>
                                <a:pt x="1600" y="1729"/>
                                <a:pt x="1695" y="1650"/>
                              </a:cubicBezTo>
                              <a:cubicBezTo>
                                <a:pt x="1712" y="1636"/>
                                <a:pt x="1735" y="1630"/>
                                <a:pt x="1755" y="1620"/>
                              </a:cubicBezTo>
                              <a:cubicBezTo>
                                <a:pt x="1807" y="1515"/>
                                <a:pt x="1925" y="1476"/>
                                <a:pt x="2010" y="1395"/>
                              </a:cubicBezTo>
                              <a:cubicBezTo>
                                <a:pt x="2087" y="1322"/>
                                <a:pt x="2160" y="1245"/>
                                <a:pt x="2235" y="1170"/>
                              </a:cubicBezTo>
                              <a:cubicBezTo>
                                <a:pt x="2288" y="1117"/>
                                <a:pt x="2311" y="1045"/>
                                <a:pt x="2385" y="1020"/>
                              </a:cubicBezTo>
                              <a:cubicBezTo>
                                <a:pt x="2430" y="965"/>
                                <a:pt x="2470" y="905"/>
                                <a:pt x="2520" y="855"/>
                              </a:cubicBezTo>
                              <a:cubicBezTo>
                                <a:pt x="2540" y="835"/>
                                <a:pt x="2561" y="816"/>
                                <a:pt x="2580" y="795"/>
                              </a:cubicBezTo>
                              <a:cubicBezTo>
                                <a:pt x="2628" y="740"/>
                                <a:pt x="2649" y="681"/>
                                <a:pt x="2700" y="630"/>
                              </a:cubicBezTo>
                              <a:cubicBezTo>
                                <a:pt x="2744" y="497"/>
                                <a:pt x="2780" y="407"/>
                                <a:pt x="2700" y="225"/>
                              </a:cubicBezTo>
                              <a:cubicBezTo>
                                <a:pt x="2680" y="179"/>
                                <a:pt x="2600" y="215"/>
                                <a:pt x="2550" y="210"/>
                              </a:cubicBezTo>
                              <a:cubicBezTo>
                                <a:pt x="2530" y="149"/>
                                <a:pt x="2498" y="125"/>
                                <a:pt x="2445" y="90"/>
                              </a:cubicBezTo>
                              <a:cubicBezTo>
                                <a:pt x="2435" y="75"/>
                                <a:pt x="2429" y="56"/>
                                <a:pt x="2415" y="45"/>
                              </a:cubicBezTo>
                              <a:cubicBezTo>
                                <a:pt x="2361" y="1"/>
                                <a:pt x="2370" y="62"/>
                                <a:pt x="2370" y="0"/>
                              </a:cubicBezTo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80,2280" path="m0,2280c360,2275,720,2279,1080,2265c1142,2263,1225,2203,1290,2190c1327,2174,1448,2125,1485,2100c1532,2068,1573,2027,1620,1995c1695,1883,1600,1729,1695,1650c1712,1636,1735,1630,1755,1620c1807,1515,1925,1476,2010,1395c2087,1322,2160,1245,2235,1170c2288,1117,2311,1045,2385,1020c2430,965,2470,905,2520,855c2540,835,2561,816,2580,795c2628,740,2649,681,2700,630c2744,497,2780,407,2700,225c2680,179,2600,215,2550,210c2530,149,2498,125,2445,90c2435,75,2429,56,2415,45c2361,1,2370,62,2370,0e" fillcolor="green" stroked="t" o:allowincell="f" style="position:absolute;margin-left:81pt;margin-top:117pt;width:138.95pt;height:113.95pt;mso-wrap-style:none;v-text-anchor:middle">
                <v:fill o:detectmouseclick="t" type="solid" color2="#ff7fff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4">
                <wp:simplePos x="0" y="0"/>
                <wp:positionH relativeFrom="column">
                  <wp:posOffset>512445</wp:posOffset>
                </wp:positionH>
                <wp:positionV relativeFrom="paragraph">
                  <wp:posOffset>607060</wp:posOffset>
                </wp:positionV>
                <wp:extent cx="2068830" cy="2319655"/>
                <wp:effectExtent l="0" t="0" r="571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8920" cy="231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58" h="3653">
                              <a:moveTo>
                                <a:pt x="843" y="3649"/>
                              </a:moveTo>
                              <a:cubicBezTo>
                                <a:pt x="798" y="3644"/>
                                <a:pt x="749" y="3653"/>
                                <a:pt x="708" y="3634"/>
                              </a:cubicBezTo>
                              <a:cubicBezTo>
                                <a:pt x="671" y="3617"/>
                                <a:pt x="677" y="3558"/>
                                <a:pt x="648" y="3529"/>
                              </a:cubicBezTo>
                              <a:cubicBezTo>
                                <a:pt x="611" y="3492"/>
                                <a:pt x="543" y="3476"/>
                                <a:pt x="498" y="3454"/>
                              </a:cubicBezTo>
                              <a:cubicBezTo>
                                <a:pt x="452" y="3385"/>
                                <a:pt x="409" y="3313"/>
                                <a:pt x="363" y="3244"/>
                              </a:cubicBezTo>
                              <a:cubicBezTo>
                                <a:pt x="335" y="3202"/>
                                <a:pt x="303" y="3164"/>
                                <a:pt x="273" y="3124"/>
                              </a:cubicBezTo>
                              <a:cubicBezTo>
                                <a:pt x="258" y="3104"/>
                                <a:pt x="228" y="3064"/>
                                <a:pt x="228" y="3064"/>
                              </a:cubicBezTo>
                              <a:cubicBezTo>
                                <a:pt x="194" y="2926"/>
                                <a:pt x="170" y="2805"/>
                                <a:pt x="153" y="2659"/>
                              </a:cubicBezTo>
                              <a:cubicBezTo>
                                <a:pt x="147" y="2609"/>
                                <a:pt x="149" y="2558"/>
                                <a:pt x="138" y="2509"/>
                              </a:cubicBezTo>
                              <a:cubicBezTo>
                                <a:pt x="133" y="2487"/>
                                <a:pt x="117" y="2470"/>
                                <a:pt x="108" y="2449"/>
                              </a:cubicBezTo>
                              <a:cubicBezTo>
                                <a:pt x="87" y="2400"/>
                                <a:pt x="48" y="2299"/>
                                <a:pt x="48" y="2299"/>
                              </a:cubicBezTo>
                              <a:cubicBezTo>
                                <a:pt x="28" y="2182"/>
                                <a:pt x="0" y="2129"/>
                                <a:pt x="33" y="1999"/>
                              </a:cubicBezTo>
                              <a:cubicBezTo>
                                <a:pt x="43" y="1961"/>
                                <a:pt x="102" y="1897"/>
                                <a:pt x="123" y="1864"/>
                              </a:cubicBezTo>
                              <a:cubicBezTo>
                                <a:pt x="170" y="1790"/>
                                <a:pt x="213" y="1714"/>
                                <a:pt x="258" y="1639"/>
                              </a:cubicBezTo>
                              <a:cubicBezTo>
                                <a:pt x="267" y="1624"/>
                                <a:pt x="281" y="1610"/>
                                <a:pt x="288" y="1594"/>
                              </a:cubicBezTo>
                              <a:cubicBezTo>
                                <a:pt x="301" y="1565"/>
                                <a:pt x="318" y="1504"/>
                                <a:pt x="318" y="1504"/>
                              </a:cubicBezTo>
                              <a:cubicBezTo>
                                <a:pt x="323" y="1414"/>
                                <a:pt x="321" y="1323"/>
                                <a:pt x="333" y="1234"/>
                              </a:cubicBezTo>
                              <a:cubicBezTo>
                                <a:pt x="341" y="1173"/>
                                <a:pt x="378" y="1054"/>
                                <a:pt x="378" y="1054"/>
                              </a:cubicBezTo>
                              <a:cubicBezTo>
                                <a:pt x="368" y="1039"/>
                                <a:pt x="348" y="1027"/>
                                <a:pt x="348" y="1009"/>
                              </a:cubicBezTo>
                              <a:cubicBezTo>
                                <a:pt x="348" y="690"/>
                                <a:pt x="397" y="870"/>
                                <a:pt x="543" y="724"/>
                              </a:cubicBezTo>
                              <a:cubicBezTo>
                                <a:pt x="558" y="709"/>
                                <a:pt x="568" y="687"/>
                                <a:pt x="588" y="679"/>
                              </a:cubicBezTo>
                              <a:cubicBezTo>
                                <a:pt x="716" y="626"/>
                                <a:pt x="906" y="628"/>
                                <a:pt x="1023" y="544"/>
                              </a:cubicBezTo>
                              <a:cubicBezTo>
                                <a:pt x="1098" y="490"/>
                                <a:pt x="1162" y="422"/>
                                <a:pt x="1233" y="364"/>
                              </a:cubicBezTo>
                              <a:cubicBezTo>
                                <a:pt x="1247" y="353"/>
                                <a:pt x="1250" y="332"/>
                                <a:pt x="1263" y="319"/>
                              </a:cubicBezTo>
                              <a:cubicBezTo>
                                <a:pt x="1281" y="301"/>
                                <a:pt x="1304" y="290"/>
                                <a:pt x="1323" y="274"/>
                              </a:cubicBezTo>
                              <a:cubicBezTo>
                                <a:pt x="1344" y="255"/>
                                <a:pt x="1358" y="227"/>
                                <a:pt x="1383" y="214"/>
                              </a:cubicBezTo>
                              <a:cubicBezTo>
                                <a:pt x="1445" y="181"/>
                                <a:pt x="1514" y="166"/>
                                <a:pt x="1578" y="139"/>
                              </a:cubicBezTo>
                              <a:cubicBezTo>
                                <a:pt x="1603" y="129"/>
                                <a:pt x="1726" y="64"/>
                                <a:pt x="1788" y="49"/>
                              </a:cubicBezTo>
                              <a:cubicBezTo>
                                <a:pt x="1967" y="4"/>
                                <a:pt x="2170" y="24"/>
                                <a:pt x="2343" y="19"/>
                              </a:cubicBezTo>
                              <a:cubicBezTo>
                                <a:pt x="2656" y="153"/>
                                <a:pt x="2388" y="0"/>
                                <a:pt x="2463" y="709"/>
                              </a:cubicBezTo>
                              <a:cubicBezTo>
                                <a:pt x="2466" y="737"/>
                                <a:pt x="2504" y="748"/>
                                <a:pt x="2523" y="769"/>
                              </a:cubicBezTo>
                              <a:cubicBezTo>
                                <a:pt x="2614" y="873"/>
                                <a:pt x="2522" y="794"/>
                                <a:pt x="2613" y="859"/>
                              </a:cubicBezTo>
                              <a:cubicBezTo>
                                <a:pt x="2686" y="911"/>
                                <a:pt x="2804" y="995"/>
                                <a:pt x="2853" y="1069"/>
                              </a:cubicBezTo>
                              <a:cubicBezTo>
                                <a:pt x="2863" y="1084"/>
                                <a:pt x="2869" y="1102"/>
                                <a:pt x="2883" y="1114"/>
                              </a:cubicBezTo>
                              <a:cubicBezTo>
                                <a:pt x="2931" y="1154"/>
                                <a:pt x="3007" y="1191"/>
                                <a:pt x="3063" y="1219"/>
                              </a:cubicBezTo>
                              <a:cubicBezTo>
                                <a:pt x="3079" y="1252"/>
                                <a:pt x="3101" y="1287"/>
                                <a:pt x="3108" y="1324"/>
                              </a:cubicBezTo>
                              <a:cubicBezTo>
                                <a:pt x="3115" y="1359"/>
                                <a:pt x="3109" y="1397"/>
                                <a:pt x="3123" y="1429"/>
                              </a:cubicBezTo>
                              <a:cubicBezTo>
                                <a:pt x="3148" y="1485"/>
                                <a:pt x="3258" y="1440"/>
                                <a:pt x="3258" y="1504"/>
                              </a:cubicBezTo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58,3653" path="m843,3649c798,3644,749,3653,708,3634c671,3617,677,3558,648,3529c611,3492,543,3476,498,3454c452,3385,409,3313,363,3244c335,3202,303,3164,273,3124c258,3104,228,3064,228,3064c194,2926,170,2805,153,2659c147,2609,149,2558,138,2509c133,2487,117,2470,108,2449c87,2400,48,2299,48,2299c28,2182,0,2129,33,1999c43,1961,102,1897,123,1864c170,1790,213,1714,258,1639c267,1624,281,1610,288,1594c301,1565,318,1504,318,1504c323,1414,321,1323,333,1234c341,1173,378,1054,378,1054c368,1039,348,1027,348,1009c348,690,397,870,543,724c558,709,568,687,588,679c716,626,906,628,1023,544c1098,490,1162,422,1233,364c1247,353,1250,332,1263,319c1281,301,1304,290,1323,274c1344,255,1358,227,1383,214c1445,181,1514,166,1578,139c1603,129,1726,64,1788,49c1967,4,2170,24,2343,19c2656,153,2388,0,2463,709c2466,737,2504,748,2523,769c2614,873,2522,794,2613,859c2686,911,2804,995,2853,1069c2863,1084,2869,1102,2883,1114c2931,1154,3007,1191,3063,1219c3079,1252,3101,1287,3108,1324c3115,1359,3109,1397,3123,1429c3148,1485,3258,1440,3258,1504e" fillcolor="green" stroked="t" o:allowincell="f" style="position:absolute;margin-left:40.35pt;margin-top:47.8pt;width:162.85pt;height:182.6pt;mso-wrap-style:none;v-text-anchor:middle">
                <v:fill o:detectmouseclick="t" type="solid" color2="#ff7fff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045" simplePos="0" locked="0" layoutInCell="0" allowOverlap="1" relativeHeight="5">
                <wp:simplePos x="0" y="0"/>
                <wp:positionH relativeFrom="column">
                  <wp:posOffset>1609725</wp:posOffset>
                </wp:positionH>
                <wp:positionV relativeFrom="paragraph">
                  <wp:posOffset>1743075</wp:posOffset>
                </wp:positionV>
                <wp:extent cx="3501390" cy="3067050"/>
                <wp:effectExtent l="5080" t="50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1360" cy="306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14" h="4830">
                              <a:moveTo>
                                <a:pt x="3645" y="465"/>
                              </a:moveTo>
                              <a:cubicBezTo>
                                <a:pt x="3363" y="559"/>
                                <a:pt x="3274" y="874"/>
                                <a:pt x="3150" y="1110"/>
                              </a:cubicBezTo>
                              <a:cubicBezTo>
                                <a:pt x="3080" y="1244"/>
                                <a:pt x="2970" y="1334"/>
                                <a:pt x="2925" y="1485"/>
                              </a:cubicBezTo>
                              <a:cubicBezTo>
                                <a:pt x="2884" y="1622"/>
                                <a:pt x="2837" y="1771"/>
                                <a:pt x="2790" y="1905"/>
                              </a:cubicBezTo>
                              <a:cubicBezTo>
                                <a:pt x="2660" y="2272"/>
                                <a:pt x="2712" y="2101"/>
                                <a:pt x="2595" y="2355"/>
                              </a:cubicBezTo>
                              <a:cubicBezTo>
                                <a:pt x="2588" y="2369"/>
                                <a:pt x="2591" y="2389"/>
                                <a:pt x="2580" y="2400"/>
                              </a:cubicBezTo>
                              <a:cubicBezTo>
                                <a:pt x="2533" y="2447"/>
                                <a:pt x="2450" y="2423"/>
                                <a:pt x="2385" y="2430"/>
                              </a:cubicBezTo>
                              <a:cubicBezTo>
                                <a:pt x="2168" y="2548"/>
                                <a:pt x="1961" y="2593"/>
                                <a:pt x="1755" y="2730"/>
                              </a:cubicBezTo>
                              <a:cubicBezTo>
                                <a:pt x="1615" y="2725"/>
                                <a:pt x="1473" y="2739"/>
                                <a:pt x="1335" y="2715"/>
                              </a:cubicBezTo>
                              <a:cubicBezTo>
                                <a:pt x="1293" y="2708"/>
                                <a:pt x="1269" y="2657"/>
                                <a:pt x="1230" y="2640"/>
                              </a:cubicBezTo>
                              <a:cubicBezTo>
                                <a:pt x="1196" y="2625"/>
                                <a:pt x="1054" y="2603"/>
                                <a:pt x="1005" y="2595"/>
                              </a:cubicBezTo>
                              <a:cubicBezTo>
                                <a:pt x="711" y="2626"/>
                                <a:pt x="517" y="2539"/>
                                <a:pt x="345" y="2730"/>
                              </a:cubicBezTo>
                              <a:cubicBezTo>
                                <a:pt x="276" y="2806"/>
                                <a:pt x="213" y="2888"/>
                                <a:pt x="150" y="2970"/>
                              </a:cubicBezTo>
                              <a:cubicBezTo>
                                <a:pt x="98" y="3038"/>
                                <a:pt x="0" y="3180"/>
                                <a:pt x="0" y="3180"/>
                              </a:cubicBezTo>
                              <a:cubicBezTo>
                                <a:pt x="2" y="3206"/>
                                <a:pt x="6" y="3643"/>
                                <a:pt x="105" y="3720"/>
                              </a:cubicBezTo>
                              <a:cubicBezTo>
                                <a:pt x="130" y="3739"/>
                                <a:pt x="166" y="3737"/>
                                <a:pt x="195" y="3750"/>
                              </a:cubicBezTo>
                              <a:cubicBezTo>
                                <a:pt x="246" y="3773"/>
                                <a:pt x="291" y="3792"/>
                                <a:pt x="345" y="3810"/>
                              </a:cubicBezTo>
                              <a:cubicBezTo>
                                <a:pt x="350" y="3825"/>
                                <a:pt x="358" y="3839"/>
                                <a:pt x="360" y="3855"/>
                              </a:cubicBezTo>
                              <a:cubicBezTo>
                                <a:pt x="378" y="4005"/>
                                <a:pt x="358" y="4162"/>
                                <a:pt x="405" y="4305"/>
                              </a:cubicBezTo>
                              <a:cubicBezTo>
                                <a:pt x="423" y="4359"/>
                                <a:pt x="494" y="4377"/>
                                <a:pt x="540" y="4410"/>
                              </a:cubicBezTo>
                              <a:cubicBezTo>
                                <a:pt x="665" y="4499"/>
                                <a:pt x="851" y="4579"/>
                                <a:pt x="1005" y="4605"/>
                              </a:cubicBezTo>
                              <a:cubicBezTo>
                                <a:pt x="1380" y="4583"/>
                                <a:pt x="2352" y="4500"/>
                                <a:pt x="2790" y="4560"/>
                              </a:cubicBezTo>
                              <a:cubicBezTo>
                                <a:pt x="2820" y="4564"/>
                                <a:pt x="2780" y="4633"/>
                                <a:pt x="2805" y="4650"/>
                              </a:cubicBezTo>
                              <a:cubicBezTo>
                                <a:pt x="2866" y="4690"/>
                                <a:pt x="2945" y="4690"/>
                                <a:pt x="3015" y="4710"/>
                              </a:cubicBezTo>
                              <a:cubicBezTo>
                                <a:pt x="3045" y="4730"/>
                                <a:pt x="3077" y="4748"/>
                                <a:pt x="3105" y="4770"/>
                              </a:cubicBezTo>
                              <a:cubicBezTo>
                                <a:pt x="3122" y="4783"/>
                                <a:pt x="3135" y="4830"/>
                                <a:pt x="3150" y="4815"/>
                              </a:cubicBezTo>
                              <a:cubicBezTo>
                                <a:pt x="3208" y="4757"/>
                                <a:pt x="3128" y="4671"/>
                                <a:pt x="3180" y="4665"/>
                              </a:cubicBezTo>
                              <a:cubicBezTo>
                                <a:pt x="3409" y="4641"/>
                                <a:pt x="3640" y="4645"/>
                                <a:pt x="3870" y="4635"/>
                              </a:cubicBezTo>
                              <a:cubicBezTo>
                                <a:pt x="4052" y="4544"/>
                                <a:pt x="4242" y="4492"/>
                                <a:pt x="4425" y="4395"/>
                              </a:cubicBezTo>
                              <a:cubicBezTo>
                                <a:pt x="4499" y="4356"/>
                                <a:pt x="4565" y="4305"/>
                                <a:pt x="4635" y="4260"/>
                              </a:cubicBezTo>
                              <a:cubicBezTo>
                                <a:pt x="4793" y="3944"/>
                                <a:pt x="4559" y="4429"/>
                                <a:pt x="4770" y="3405"/>
                              </a:cubicBezTo>
                              <a:cubicBezTo>
                                <a:pt x="4782" y="3348"/>
                                <a:pt x="4830" y="3305"/>
                                <a:pt x="4860" y="3255"/>
                              </a:cubicBezTo>
                              <a:cubicBezTo>
                                <a:pt x="4865" y="3215"/>
                                <a:pt x="4881" y="3175"/>
                                <a:pt x="4875" y="3135"/>
                              </a:cubicBezTo>
                              <a:cubicBezTo>
                                <a:pt x="4860" y="3040"/>
                                <a:pt x="4812" y="2955"/>
                                <a:pt x="4755" y="2880"/>
                              </a:cubicBezTo>
                              <a:cubicBezTo>
                                <a:pt x="4712" y="2824"/>
                                <a:pt x="4648" y="2780"/>
                                <a:pt x="4620" y="2715"/>
                              </a:cubicBezTo>
                              <a:cubicBezTo>
                                <a:pt x="4550" y="2552"/>
                                <a:pt x="4461" y="2399"/>
                                <a:pt x="4395" y="2235"/>
                              </a:cubicBezTo>
                              <a:cubicBezTo>
                                <a:pt x="4380" y="2130"/>
                                <a:pt x="4362" y="2025"/>
                                <a:pt x="4350" y="1920"/>
                              </a:cubicBezTo>
                              <a:cubicBezTo>
                                <a:pt x="4333" y="1776"/>
                                <a:pt x="4352" y="1591"/>
                                <a:pt x="4215" y="1500"/>
                              </a:cubicBezTo>
                              <a:cubicBezTo>
                                <a:pt x="4700" y="1431"/>
                                <a:pt x="5055" y="1568"/>
                                <a:pt x="5460" y="1800"/>
                              </a:cubicBezTo>
                              <a:cubicBezTo>
                                <a:pt x="5514" y="1639"/>
                                <a:pt x="5495" y="1755"/>
                                <a:pt x="5430" y="1515"/>
                              </a:cubicBezTo>
                              <a:cubicBezTo>
                                <a:pt x="5413" y="1451"/>
                                <a:pt x="5404" y="1384"/>
                                <a:pt x="5385" y="1320"/>
                              </a:cubicBezTo>
                              <a:cubicBezTo>
                                <a:pt x="5369" y="1264"/>
                                <a:pt x="5344" y="1211"/>
                                <a:pt x="5325" y="1155"/>
                              </a:cubicBezTo>
                              <a:cubicBezTo>
                                <a:pt x="5298" y="1075"/>
                                <a:pt x="5273" y="996"/>
                                <a:pt x="5250" y="915"/>
                              </a:cubicBezTo>
                              <a:cubicBezTo>
                                <a:pt x="5232" y="851"/>
                                <a:pt x="5235" y="780"/>
                                <a:pt x="5205" y="720"/>
                              </a:cubicBezTo>
                              <a:cubicBezTo>
                                <a:pt x="5179" y="668"/>
                                <a:pt x="5121" y="601"/>
                                <a:pt x="5085" y="555"/>
                              </a:cubicBezTo>
                              <a:cubicBezTo>
                                <a:pt x="5066" y="499"/>
                                <a:pt x="5039" y="455"/>
                                <a:pt x="5010" y="405"/>
                              </a:cubicBezTo>
                              <a:cubicBezTo>
                                <a:pt x="4999" y="386"/>
                                <a:pt x="4996" y="361"/>
                                <a:pt x="4980" y="345"/>
                              </a:cubicBezTo>
                              <a:cubicBezTo>
                                <a:pt x="4915" y="280"/>
                                <a:pt x="4893" y="286"/>
                                <a:pt x="4815" y="270"/>
                              </a:cubicBezTo>
                              <a:cubicBezTo>
                                <a:pt x="4795" y="250"/>
                                <a:pt x="4778" y="226"/>
                                <a:pt x="4755" y="210"/>
                              </a:cubicBezTo>
                              <a:cubicBezTo>
                                <a:pt x="4742" y="201"/>
                                <a:pt x="4723" y="204"/>
                                <a:pt x="4710" y="195"/>
                              </a:cubicBezTo>
                              <a:cubicBezTo>
                                <a:pt x="4637" y="143"/>
                                <a:pt x="4661" y="118"/>
                                <a:pt x="4575" y="75"/>
                              </a:cubicBezTo>
                              <a:cubicBezTo>
                                <a:pt x="4542" y="59"/>
                                <a:pt x="4505" y="56"/>
                                <a:pt x="4470" y="45"/>
                              </a:cubicBezTo>
                              <a:cubicBezTo>
                                <a:pt x="4425" y="31"/>
                                <a:pt x="4335" y="0"/>
                                <a:pt x="4335" y="0"/>
                              </a:cubicBezTo>
                              <a:cubicBezTo>
                                <a:pt x="4320" y="85"/>
                                <a:pt x="4305" y="170"/>
                                <a:pt x="4290" y="255"/>
                              </a:cubicBezTo>
                              <a:cubicBezTo>
                                <a:pt x="4285" y="285"/>
                                <a:pt x="4229" y="262"/>
                                <a:pt x="4200" y="270"/>
                              </a:cubicBezTo>
                              <a:cubicBezTo>
                                <a:pt x="4154" y="282"/>
                                <a:pt x="4111" y="305"/>
                                <a:pt x="4065" y="315"/>
                              </a:cubicBezTo>
                              <a:cubicBezTo>
                                <a:pt x="3972" y="335"/>
                                <a:pt x="3875" y="334"/>
                                <a:pt x="3780" y="345"/>
                              </a:cubicBezTo>
                              <a:cubicBezTo>
                                <a:pt x="3765" y="360"/>
                                <a:pt x="3752" y="377"/>
                                <a:pt x="3735" y="390"/>
                              </a:cubicBezTo>
                              <a:cubicBezTo>
                                <a:pt x="3707" y="412"/>
                                <a:pt x="3645" y="450"/>
                                <a:pt x="3645" y="450"/>
                              </a:cubicBezTo>
                              <a:cubicBezTo>
                                <a:pt x="3607" y="507"/>
                                <a:pt x="3602" y="508"/>
                                <a:pt x="3645" y="46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14,4830" path="m3645,465c3363,559,3274,874,3150,1110c3080,1244,2970,1334,2925,1485c2884,1622,2837,1771,2790,1905c2660,2272,2712,2101,2595,2355c2588,2369,2591,2389,2580,2400c2533,2447,2450,2423,2385,2430c2168,2548,1961,2593,1755,2730c1615,2725,1473,2739,1335,2715c1293,2708,1269,2657,1230,2640c1196,2625,1054,2603,1005,2595c711,2626,517,2539,345,2730c276,2806,213,2888,150,2970c98,3038,0,3180,0,3180c2,3206,6,3643,105,3720c130,3739,166,3737,195,3750c246,3773,291,3792,345,3810c350,3825,358,3839,360,3855c378,4005,358,4162,405,4305c423,4359,494,4377,540,4410c665,4499,851,4579,1005,4605c1380,4583,2352,4500,2790,4560c2820,4564,2780,4633,2805,4650c2866,4690,2945,4690,3015,4710c3045,4730,3077,4748,3105,4770c3122,4783,3135,4830,3150,4815c3208,4757,3128,4671,3180,4665c3409,4641,3640,4645,3870,4635c4052,4544,4242,4492,4425,4395c4499,4356,4565,4305,4635,4260c4793,3944,4559,4429,4770,3405c4782,3348,4830,3305,4860,3255c4865,3215,4881,3175,4875,3135c4860,3040,4812,2955,4755,2880c4712,2824,4648,2780,4620,2715c4550,2552,4461,2399,4395,2235c4380,2130,4362,2025,4350,1920c4333,1776,4352,1591,4215,1500c4700,1431,5055,1568,5460,1800c5514,1639,5495,1755,5430,1515c5413,1451,5404,1384,5385,1320c5369,1264,5344,1211,5325,1155c5298,1075,5273,996,5250,915c5232,851,5235,780,5205,720c5179,668,5121,601,5085,555c5066,499,5039,455,5010,405c4999,386,4996,361,4980,345c4915,280,4893,286,4815,270c4795,250,4778,226,4755,210c4742,201,4723,204,4710,195c4637,143,4661,118,4575,75c4542,59,4505,56,4470,45c4425,31,4335,0,4335,0c4320,85,4305,170,4290,255c4285,285,4229,262,4200,270c4154,282,4111,305,4065,315c3972,335,3875,334,3780,345c3765,360,3752,377,3735,390c3707,412,3645,450,3645,450c3607,507,3602,508,3645,465xe" fillcolor="green" stroked="t" o:allowincell="f" style="position:absolute;margin-left:126.75pt;margin-top:137.25pt;width:275.65pt;height:241.45pt;mso-wrap-style:none;v-text-anchor:middle">
                <v:fill o:detectmouseclick="t" type="solid" color2="#ff7fff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6675" distR="114935" simplePos="0" locked="0" layoutInCell="0" allowOverlap="1" relativeHeight="6">
                <wp:simplePos x="0" y="0"/>
                <wp:positionH relativeFrom="column">
                  <wp:posOffset>-65405</wp:posOffset>
                </wp:positionH>
                <wp:positionV relativeFrom="paragraph">
                  <wp:posOffset>2686050</wp:posOffset>
                </wp:positionV>
                <wp:extent cx="1398905" cy="2378075"/>
                <wp:effectExtent l="0" t="5715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8960" cy="237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3" h="3745">
                              <a:moveTo>
                                <a:pt x="163" y="555"/>
                              </a:moveTo>
                              <a:cubicBezTo>
                                <a:pt x="107" y="780"/>
                                <a:pt x="0" y="1106"/>
                                <a:pt x="208" y="1245"/>
                              </a:cubicBezTo>
                              <a:cubicBezTo>
                                <a:pt x="252" y="1312"/>
                                <a:pt x="297" y="1355"/>
                                <a:pt x="373" y="1380"/>
                              </a:cubicBezTo>
                              <a:cubicBezTo>
                                <a:pt x="415" y="1549"/>
                                <a:pt x="395" y="1460"/>
                                <a:pt x="433" y="1650"/>
                              </a:cubicBezTo>
                              <a:cubicBezTo>
                                <a:pt x="441" y="1793"/>
                                <a:pt x="433" y="1934"/>
                                <a:pt x="478" y="2070"/>
                              </a:cubicBezTo>
                              <a:cubicBezTo>
                                <a:pt x="489" y="2453"/>
                                <a:pt x="475" y="2760"/>
                                <a:pt x="658" y="3090"/>
                              </a:cubicBezTo>
                              <a:cubicBezTo>
                                <a:pt x="722" y="3206"/>
                                <a:pt x="827" y="3234"/>
                                <a:pt x="943" y="3270"/>
                              </a:cubicBezTo>
                              <a:cubicBezTo>
                                <a:pt x="988" y="3284"/>
                                <a:pt x="1078" y="3315"/>
                                <a:pt x="1078" y="3315"/>
                              </a:cubicBezTo>
                              <a:cubicBezTo>
                                <a:pt x="1085" y="3343"/>
                                <a:pt x="1092" y="3401"/>
                                <a:pt x="1123" y="3420"/>
                              </a:cubicBezTo>
                              <a:cubicBezTo>
                                <a:pt x="1169" y="3449"/>
                                <a:pt x="1225" y="3456"/>
                                <a:pt x="1273" y="3480"/>
                              </a:cubicBezTo>
                              <a:cubicBezTo>
                                <a:pt x="1420" y="3676"/>
                                <a:pt x="1231" y="3438"/>
                                <a:pt x="1363" y="3570"/>
                              </a:cubicBezTo>
                              <a:cubicBezTo>
                                <a:pt x="1381" y="3588"/>
                                <a:pt x="1390" y="3612"/>
                                <a:pt x="1408" y="3630"/>
                              </a:cubicBezTo>
                              <a:cubicBezTo>
                                <a:pt x="1421" y="3643"/>
                                <a:pt x="1439" y="3648"/>
                                <a:pt x="1453" y="3660"/>
                              </a:cubicBezTo>
                              <a:cubicBezTo>
                                <a:pt x="1530" y="3724"/>
                                <a:pt x="1461" y="3696"/>
                                <a:pt x="1558" y="3720"/>
                              </a:cubicBezTo>
                              <a:cubicBezTo>
                                <a:pt x="1693" y="3711"/>
                                <a:pt x="1746" y="3745"/>
                                <a:pt x="1828" y="3675"/>
                              </a:cubicBezTo>
                              <a:cubicBezTo>
                                <a:pt x="1849" y="3657"/>
                                <a:pt x="1864" y="3630"/>
                                <a:pt x="1888" y="3615"/>
                              </a:cubicBezTo>
                              <a:cubicBezTo>
                                <a:pt x="1935" y="3585"/>
                                <a:pt x="2038" y="3540"/>
                                <a:pt x="2038" y="3540"/>
                              </a:cubicBezTo>
                              <a:cubicBezTo>
                                <a:pt x="2080" y="3477"/>
                                <a:pt x="2068" y="3445"/>
                                <a:pt x="2143" y="3420"/>
                              </a:cubicBezTo>
                              <a:cubicBezTo>
                                <a:pt x="2198" y="3338"/>
                                <a:pt x="2192" y="3232"/>
                                <a:pt x="2203" y="3135"/>
                              </a:cubicBezTo>
                              <a:cubicBezTo>
                                <a:pt x="2198" y="3070"/>
                                <a:pt x="2200" y="3004"/>
                                <a:pt x="2188" y="2940"/>
                              </a:cubicBezTo>
                              <a:cubicBezTo>
                                <a:pt x="2185" y="2922"/>
                                <a:pt x="2164" y="2912"/>
                                <a:pt x="2158" y="2895"/>
                              </a:cubicBezTo>
                              <a:cubicBezTo>
                                <a:pt x="2148" y="2868"/>
                                <a:pt x="2130" y="2731"/>
                                <a:pt x="2128" y="2715"/>
                              </a:cubicBezTo>
                              <a:cubicBezTo>
                                <a:pt x="2138" y="2365"/>
                                <a:pt x="2145" y="2015"/>
                                <a:pt x="2158" y="1665"/>
                              </a:cubicBezTo>
                              <a:cubicBezTo>
                                <a:pt x="2160" y="1605"/>
                                <a:pt x="2180" y="1545"/>
                                <a:pt x="2173" y="1485"/>
                              </a:cubicBezTo>
                              <a:cubicBezTo>
                                <a:pt x="2164" y="1410"/>
                                <a:pt x="2018" y="1381"/>
                                <a:pt x="1963" y="1365"/>
                              </a:cubicBezTo>
                              <a:cubicBezTo>
                                <a:pt x="1716" y="1294"/>
                                <a:pt x="1639" y="1296"/>
                                <a:pt x="1453" y="1110"/>
                              </a:cubicBezTo>
                              <a:cubicBezTo>
                                <a:pt x="1443" y="1085"/>
                                <a:pt x="1434" y="1059"/>
                                <a:pt x="1423" y="1035"/>
                              </a:cubicBezTo>
                              <a:cubicBezTo>
                                <a:pt x="1404" y="994"/>
                                <a:pt x="1363" y="915"/>
                                <a:pt x="1363" y="915"/>
                              </a:cubicBezTo>
                              <a:cubicBezTo>
                                <a:pt x="1358" y="880"/>
                                <a:pt x="1360" y="843"/>
                                <a:pt x="1348" y="810"/>
                              </a:cubicBezTo>
                              <a:cubicBezTo>
                                <a:pt x="1339" y="787"/>
                                <a:pt x="1315" y="772"/>
                                <a:pt x="1303" y="750"/>
                              </a:cubicBezTo>
                              <a:cubicBezTo>
                                <a:pt x="1295" y="736"/>
                                <a:pt x="1297" y="718"/>
                                <a:pt x="1288" y="705"/>
                              </a:cubicBezTo>
                              <a:cubicBezTo>
                                <a:pt x="1252" y="651"/>
                                <a:pt x="1204" y="643"/>
                                <a:pt x="1153" y="615"/>
                              </a:cubicBezTo>
                              <a:cubicBezTo>
                                <a:pt x="1102" y="587"/>
                                <a:pt x="1053" y="555"/>
                                <a:pt x="1003" y="525"/>
                              </a:cubicBezTo>
                              <a:cubicBezTo>
                                <a:pt x="934" y="484"/>
                                <a:pt x="888" y="433"/>
                                <a:pt x="823" y="390"/>
                              </a:cubicBezTo>
                              <a:cubicBezTo>
                                <a:pt x="813" y="370"/>
                                <a:pt x="810" y="345"/>
                                <a:pt x="793" y="330"/>
                              </a:cubicBezTo>
                              <a:cubicBezTo>
                                <a:pt x="773" y="312"/>
                                <a:pt x="741" y="314"/>
                                <a:pt x="718" y="300"/>
                              </a:cubicBezTo>
                              <a:cubicBezTo>
                                <a:pt x="700" y="289"/>
                                <a:pt x="690" y="267"/>
                                <a:pt x="673" y="255"/>
                              </a:cubicBezTo>
                              <a:cubicBezTo>
                                <a:pt x="655" y="242"/>
                                <a:pt x="630" y="239"/>
                                <a:pt x="613" y="225"/>
                              </a:cubicBezTo>
                              <a:cubicBezTo>
                                <a:pt x="545" y="169"/>
                                <a:pt x="481" y="93"/>
                                <a:pt x="418" y="30"/>
                              </a:cubicBezTo>
                              <a:cubicBezTo>
                                <a:pt x="411" y="23"/>
                                <a:pt x="314" y="0"/>
                                <a:pt x="313" y="0"/>
                              </a:cubicBezTo>
                              <a:cubicBezTo>
                                <a:pt x="268" y="5"/>
                                <a:pt x="221" y="0"/>
                                <a:pt x="178" y="15"/>
                              </a:cubicBezTo>
                              <a:cubicBezTo>
                                <a:pt x="153" y="24"/>
                                <a:pt x="127" y="122"/>
                                <a:pt x="118" y="150"/>
                              </a:cubicBezTo>
                              <a:cubicBezTo>
                                <a:pt x="113" y="165"/>
                                <a:pt x="103" y="195"/>
                                <a:pt x="103" y="195"/>
                              </a:cubicBezTo>
                              <a:cubicBezTo>
                                <a:pt x="108" y="290"/>
                                <a:pt x="109" y="385"/>
                                <a:pt x="118" y="480"/>
                              </a:cubicBezTo>
                              <a:cubicBezTo>
                                <a:pt x="119" y="496"/>
                                <a:pt x="129" y="510"/>
                                <a:pt x="133" y="525"/>
                              </a:cubicBezTo>
                              <a:cubicBezTo>
                                <a:pt x="152" y="593"/>
                                <a:pt x="138" y="605"/>
                                <a:pt x="163" y="55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3,3745" path="m163,555c107,780,0,1106,208,1245c252,1312,297,1355,373,1380c415,1549,395,1460,433,1650c441,1793,433,1934,478,2070c489,2453,475,2760,658,3090c722,3206,827,3234,943,3270c988,3284,1078,3315,1078,3315c1085,3343,1092,3401,1123,3420c1169,3449,1225,3456,1273,3480c1420,3676,1231,3438,1363,3570c1381,3588,1390,3612,1408,3630c1421,3643,1439,3648,1453,3660c1530,3724,1461,3696,1558,3720c1693,3711,1746,3745,1828,3675c1849,3657,1864,3630,1888,3615c1935,3585,2038,3540,2038,3540c2080,3477,2068,3445,2143,3420c2198,3338,2192,3232,2203,3135c2198,3070,2200,3004,2188,2940c2185,2922,2164,2912,2158,2895c2148,2868,2130,2731,2128,2715c2138,2365,2145,2015,2158,1665c2160,1605,2180,1545,2173,1485c2164,1410,2018,1381,1963,1365c1716,1294,1639,1296,1453,1110c1443,1085,1434,1059,1423,1035c1404,994,1363,915,1363,915c1358,880,1360,843,1348,810c1339,787,1315,772,1303,750c1295,736,1297,718,1288,705c1252,651,1204,643,1153,615c1102,587,1053,555,1003,525c934,484,888,433,823,390c813,370,810,345,793,330c773,312,741,314,718,300c700,289,690,267,673,255c655,242,630,239,613,225c545,169,481,93,418,30c411,23,314,0,313,0c268,5,221,0,178,15c153,24,127,122,118,150c113,165,103,195,103,195c108,290,109,385,118,480c119,496,129,510,133,525c152,593,138,605,163,555xe" fillcolor="green" stroked="t" o:allowincell="f" style="position:absolute;margin-left:-5.15pt;margin-top:211.5pt;width:110.1pt;height:187.2pt;mso-wrap-style:none;v-text-anchor:middle">
                <v:fill o:detectmouseclick="t" type="solid" color2="#ff7fff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04720</wp:posOffset>
                </wp:positionH>
                <wp:positionV relativeFrom="paragraph">
                  <wp:posOffset>504825</wp:posOffset>
                </wp:positionV>
                <wp:extent cx="2338705" cy="2733675"/>
                <wp:effectExtent l="1270" t="5715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560" cy="273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83" h="4305">
                              <a:moveTo>
                                <a:pt x="68" y="300"/>
                              </a:moveTo>
                              <a:cubicBezTo>
                                <a:pt x="105" y="356"/>
                                <a:pt x="166" y="394"/>
                                <a:pt x="203" y="450"/>
                              </a:cubicBezTo>
                              <a:cubicBezTo>
                                <a:pt x="235" y="498"/>
                                <a:pt x="252" y="548"/>
                                <a:pt x="278" y="600"/>
                              </a:cubicBezTo>
                              <a:cubicBezTo>
                                <a:pt x="299" y="896"/>
                                <a:pt x="249" y="732"/>
                                <a:pt x="338" y="870"/>
                              </a:cubicBezTo>
                              <a:cubicBezTo>
                                <a:pt x="370" y="919"/>
                                <a:pt x="428" y="1020"/>
                                <a:pt x="428" y="1020"/>
                              </a:cubicBezTo>
                              <a:cubicBezTo>
                                <a:pt x="433" y="1040"/>
                                <a:pt x="435" y="1061"/>
                                <a:pt x="443" y="1080"/>
                              </a:cubicBezTo>
                              <a:cubicBezTo>
                                <a:pt x="460" y="1121"/>
                                <a:pt x="503" y="1200"/>
                                <a:pt x="503" y="1200"/>
                              </a:cubicBezTo>
                              <a:cubicBezTo>
                                <a:pt x="508" y="1225"/>
                                <a:pt x="512" y="1250"/>
                                <a:pt x="518" y="1275"/>
                              </a:cubicBezTo>
                              <a:cubicBezTo>
                                <a:pt x="522" y="1290"/>
                                <a:pt x="519" y="1312"/>
                                <a:pt x="533" y="1320"/>
                              </a:cubicBezTo>
                              <a:cubicBezTo>
                                <a:pt x="574" y="1344"/>
                                <a:pt x="623" y="1350"/>
                                <a:pt x="668" y="1365"/>
                              </a:cubicBezTo>
                              <a:cubicBezTo>
                                <a:pt x="683" y="1370"/>
                                <a:pt x="713" y="1380"/>
                                <a:pt x="713" y="1380"/>
                              </a:cubicBezTo>
                              <a:cubicBezTo>
                                <a:pt x="760" y="1451"/>
                                <a:pt x="802" y="1520"/>
                                <a:pt x="848" y="1590"/>
                              </a:cubicBezTo>
                              <a:cubicBezTo>
                                <a:pt x="960" y="1758"/>
                                <a:pt x="855" y="1580"/>
                                <a:pt x="968" y="1725"/>
                              </a:cubicBezTo>
                              <a:cubicBezTo>
                                <a:pt x="1023" y="1795"/>
                                <a:pt x="1044" y="1882"/>
                                <a:pt x="1103" y="1950"/>
                              </a:cubicBezTo>
                              <a:cubicBezTo>
                                <a:pt x="1155" y="2011"/>
                                <a:pt x="1208" y="2069"/>
                                <a:pt x="1238" y="2145"/>
                              </a:cubicBezTo>
                              <a:cubicBezTo>
                                <a:pt x="1250" y="2174"/>
                                <a:pt x="1268" y="2235"/>
                                <a:pt x="1268" y="2235"/>
                              </a:cubicBezTo>
                              <a:cubicBezTo>
                                <a:pt x="1263" y="2460"/>
                                <a:pt x="1272" y="2686"/>
                                <a:pt x="1253" y="2910"/>
                              </a:cubicBezTo>
                              <a:cubicBezTo>
                                <a:pt x="1251" y="2928"/>
                                <a:pt x="1225" y="2934"/>
                                <a:pt x="1208" y="2940"/>
                              </a:cubicBezTo>
                              <a:cubicBezTo>
                                <a:pt x="1169" y="2954"/>
                                <a:pt x="1127" y="2958"/>
                                <a:pt x="1088" y="2970"/>
                              </a:cubicBezTo>
                              <a:cubicBezTo>
                                <a:pt x="919" y="3022"/>
                                <a:pt x="787" y="3144"/>
                                <a:pt x="623" y="3210"/>
                              </a:cubicBezTo>
                              <a:cubicBezTo>
                                <a:pt x="563" y="3270"/>
                                <a:pt x="512" y="3329"/>
                                <a:pt x="443" y="3375"/>
                              </a:cubicBezTo>
                              <a:cubicBezTo>
                                <a:pt x="448" y="3530"/>
                                <a:pt x="440" y="3686"/>
                                <a:pt x="458" y="3840"/>
                              </a:cubicBezTo>
                              <a:cubicBezTo>
                                <a:pt x="460" y="3861"/>
                                <a:pt x="490" y="3868"/>
                                <a:pt x="503" y="3885"/>
                              </a:cubicBezTo>
                              <a:cubicBezTo>
                                <a:pt x="637" y="4063"/>
                                <a:pt x="536" y="3977"/>
                                <a:pt x="653" y="4065"/>
                              </a:cubicBezTo>
                              <a:cubicBezTo>
                                <a:pt x="670" y="4098"/>
                                <a:pt x="706" y="4175"/>
                                <a:pt x="728" y="4200"/>
                              </a:cubicBezTo>
                              <a:cubicBezTo>
                                <a:pt x="799" y="4282"/>
                                <a:pt x="930" y="4291"/>
                                <a:pt x="1028" y="4305"/>
                              </a:cubicBezTo>
                              <a:cubicBezTo>
                                <a:pt x="1148" y="4295"/>
                                <a:pt x="1271" y="4302"/>
                                <a:pt x="1388" y="4275"/>
                              </a:cubicBezTo>
                              <a:cubicBezTo>
                                <a:pt x="1410" y="4270"/>
                                <a:pt x="1404" y="4232"/>
                                <a:pt x="1418" y="4215"/>
                              </a:cubicBezTo>
                              <a:cubicBezTo>
                                <a:pt x="1445" y="4182"/>
                                <a:pt x="1479" y="4156"/>
                                <a:pt x="1508" y="4125"/>
                              </a:cubicBezTo>
                              <a:cubicBezTo>
                                <a:pt x="1603" y="4023"/>
                                <a:pt x="1701" y="3911"/>
                                <a:pt x="1778" y="3795"/>
                              </a:cubicBezTo>
                              <a:cubicBezTo>
                                <a:pt x="1783" y="3190"/>
                                <a:pt x="1779" y="2585"/>
                                <a:pt x="1793" y="1980"/>
                              </a:cubicBezTo>
                              <a:cubicBezTo>
                                <a:pt x="1794" y="1953"/>
                                <a:pt x="1811" y="1929"/>
                                <a:pt x="1823" y="1905"/>
                              </a:cubicBezTo>
                              <a:cubicBezTo>
                                <a:pt x="2108" y="1307"/>
                                <a:pt x="1832" y="1833"/>
                                <a:pt x="2003" y="1605"/>
                              </a:cubicBezTo>
                              <a:cubicBezTo>
                                <a:pt x="2023" y="1578"/>
                                <a:pt x="2036" y="1511"/>
                                <a:pt x="2078" y="1500"/>
                              </a:cubicBezTo>
                              <a:cubicBezTo>
                                <a:pt x="2136" y="1484"/>
                                <a:pt x="2198" y="1490"/>
                                <a:pt x="2258" y="1485"/>
                              </a:cubicBezTo>
                              <a:cubicBezTo>
                                <a:pt x="2527" y="1496"/>
                                <a:pt x="2724" y="1524"/>
                                <a:pt x="2978" y="1545"/>
                              </a:cubicBezTo>
                              <a:cubicBezTo>
                                <a:pt x="3008" y="1555"/>
                                <a:pt x="3038" y="1565"/>
                                <a:pt x="3068" y="1575"/>
                              </a:cubicBezTo>
                              <a:cubicBezTo>
                                <a:pt x="3092" y="1583"/>
                                <a:pt x="3108" y="1606"/>
                                <a:pt x="3128" y="1620"/>
                              </a:cubicBezTo>
                              <a:cubicBezTo>
                                <a:pt x="3234" y="1694"/>
                                <a:pt x="3193" y="1672"/>
                                <a:pt x="3308" y="1710"/>
                              </a:cubicBezTo>
                              <a:cubicBezTo>
                                <a:pt x="3576" y="1685"/>
                                <a:pt x="3640" y="1762"/>
                                <a:pt x="3683" y="1545"/>
                              </a:cubicBezTo>
                              <a:cubicBezTo>
                                <a:pt x="3673" y="1440"/>
                                <a:pt x="3676" y="1333"/>
                                <a:pt x="3653" y="1230"/>
                              </a:cubicBezTo>
                              <a:cubicBezTo>
                                <a:pt x="3645" y="1195"/>
                                <a:pt x="3612" y="1170"/>
                                <a:pt x="3593" y="1140"/>
                              </a:cubicBezTo>
                              <a:cubicBezTo>
                                <a:pt x="3577" y="1115"/>
                                <a:pt x="3565" y="1089"/>
                                <a:pt x="3548" y="1065"/>
                              </a:cubicBezTo>
                              <a:cubicBezTo>
                                <a:pt x="3461" y="944"/>
                                <a:pt x="3381" y="826"/>
                                <a:pt x="3293" y="705"/>
                              </a:cubicBezTo>
                              <a:cubicBezTo>
                                <a:pt x="3232" y="621"/>
                                <a:pt x="3305" y="655"/>
                                <a:pt x="3203" y="630"/>
                              </a:cubicBezTo>
                              <a:cubicBezTo>
                                <a:pt x="2971" y="475"/>
                                <a:pt x="2366" y="571"/>
                                <a:pt x="2303" y="570"/>
                              </a:cubicBezTo>
                              <a:cubicBezTo>
                                <a:pt x="2253" y="560"/>
                                <a:pt x="2202" y="555"/>
                                <a:pt x="2153" y="540"/>
                              </a:cubicBezTo>
                              <a:cubicBezTo>
                                <a:pt x="1943" y="475"/>
                                <a:pt x="2259" y="538"/>
                                <a:pt x="2063" y="495"/>
                              </a:cubicBezTo>
                              <a:cubicBezTo>
                                <a:pt x="1811" y="439"/>
                                <a:pt x="1551" y="426"/>
                                <a:pt x="1298" y="375"/>
                              </a:cubicBezTo>
                              <a:cubicBezTo>
                                <a:pt x="1192" y="322"/>
                                <a:pt x="1207" y="317"/>
                                <a:pt x="1073" y="300"/>
                              </a:cubicBezTo>
                              <a:cubicBezTo>
                                <a:pt x="1020" y="268"/>
                                <a:pt x="951" y="217"/>
                                <a:pt x="893" y="195"/>
                              </a:cubicBezTo>
                              <a:cubicBezTo>
                                <a:pt x="859" y="182"/>
                                <a:pt x="717" y="167"/>
                                <a:pt x="698" y="165"/>
                              </a:cubicBezTo>
                              <a:cubicBezTo>
                                <a:pt x="629" y="119"/>
                                <a:pt x="551" y="101"/>
                                <a:pt x="473" y="75"/>
                              </a:cubicBezTo>
                              <a:cubicBezTo>
                                <a:pt x="439" y="64"/>
                                <a:pt x="418" y="24"/>
                                <a:pt x="383" y="15"/>
                              </a:cubicBezTo>
                              <a:cubicBezTo>
                                <a:pt x="363" y="10"/>
                                <a:pt x="343" y="5"/>
                                <a:pt x="323" y="0"/>
                              </a:cubicBezTo>
                              <a:cubicBezTo>
                                <a:pt x="278" y="10"/>
                                <a:pt x="228" y="8"/>
                                <a:pt x="188" y="30"/>
                              </a:cubicBezTo>
                              <a:cubicBezTo>
                                <a:pt x="168" y="41"/>
                                <a:pt x="172" y="73"/>
                                <a:pt x="158" y="90"/>
                              </a:cubicBezTo>
                              <a:cubicBezTo>
                                <a:pt x="146" y="104"/>
                                <a:pt x="128" y="110"/>
                                <a:pt x="113" y="120"/>
                              </a:cubicBezTo>
                              <a:cubicBezTo>
                                <a:pt x="101" y="155"/>
                                <a:pt x="106" y="197"/>
                                <a:pt x="83" y="225"/>
                              </a:cubicBezTo>
                              <a:cubicBezTo>
                                <a:pt x="73" y="237"/>
                                <a:pt x="53" y="235"/>
                                <a:pt x="38" y="240"/>
                              </a:cubicBezTo>
                              <a:cubicBezTo>
                                <a:pt x="28" y="255"/>
                                <a:pt x="0" y="269"/>
                                <a:pt x="8" y="285"/>
                              </a:cubicBezTo>
                              <a:cubicBezTo>
                                <a:pt x="17" y="303"/>
                                <a:pt x="68" y="300"/>
                                <a:pt x="68" y="3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83,4305" path="m68,300c105,356,166,394,203,450c235,498,252,548,278,600c299,896,249,732,338,870c370,919,428,1020,428,1020c433,1040,435,1061,443,1080c460,1121,503,1200,503,1200c508,1225,512,1250,518,1275c522,1290,519,1312,533,1320c574,1344,623,1350,668,1365c683,1370,713,1380,713,1380c760,1451,802,1520,848,1590c960,1758,855,1580,968,1725c1023,1795,1044,1882,1103,1950c1155,2011,1208,2069,1238,2145c1250,2174,1268,2235,1268,2235c1263,2460,1272,2686,1253,2910c1251,2928,1225,2934,1208,2940c1169,2954,1127,2958,1088,2970c919,3022,787,3144,623,3210c563,3270,512,3329,443,3375c448,3530,440,3686,458,3840c460,3861,490,3868,503,3885c637,4063,536,3977,653,4065c670,4098,706,4175,728,4200c799,4282,930,4291,1028,4305c1148,4295,1271,4302,1388,4275c1410,4270,1404,4232,1418,4215c1445,4182,1479,4156,1508,4125c1603,4023,1701,3911,1778,3795c1783,3190,1779,2585,1793,1980c1794,1953,1811,1929,1823,1905c2108,1307,1832,1833,2003,1605c2023,1578,2036,1511,2078,1500c2136,1484,2198,1490,2258,1485c2527,1496,2724,1524,2978,1545c3008,1555,3038,1565,3068,1575c3092,1583,3108,1606,3128,1620c3234,1694,3193,1672,3308,1710c3576,1685,3640,1762,3683,1545c3673,1440,3676,1333,3653,1230c3645,1195,3612,1170,3593,1140c3577,1115,3565,1089,3548,1065c3461,944,3381,826,3293,705c3232,621,3305,655,3203,630c2971,475,2366,571,2303,570c2253,560,2202,555,2153,540c1943,475,2259,538,2063,495c1811,439,1551,426,1298,375c1192,322,1207,317,1073,300c1020,268,951,217,893,195c859,182,717,167,698,165c629,119,551,101,473,75c439,64,418,24,383,15c363,10,343,5,323,0c278,10,228,8,188,30c168,41,172,73,158,90c146,104,128,110,113,120c101,155,106,197,83,225c73,237,53,235,38,240c28,255,0,269,8,285c17,303,68,300,68,300xe" fillcolor="green" stroked="t" o:allowincell="f" style="position:absolute;margin-left:173.6pt;margin-top:39.75pt;width:184.1pt;height:215.2pt;mso-wrap-style:none;v-text-anchor:middle">
                <v:fill o:detectmouseclick="t" type="solid" color2="#ff7fff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19175</wp:posOffset>
                </wp:positionH>
                <wp:positionV relativeFrom="paragraph">
                  <wp:posOffset>4800600</wp:posOffset>
                </wp:positionV>
                <wp:extent cx="3971925" cy="1179195"/>
                <wp:effectExtent l="5715" t="571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1880" cy="11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55" h="1857">
                              <a:moveTo>
                                <a:pt x="90" y="870"/>
                              </a:moveTo>
                              <a:cubicBezTo>
                                <a:pt x="75" y="875"/>
                                <a:pt x="48" y="869"/>
                                <a:pt x="45" y="885"/>
                              </a:cubicBezTo>
                              <a:cubicBezTo>
                                <a:pt x="36" y="930"/>
                                <a:pt x="113" y="974"/>
                                <a:pt x="135" y="990"/>
                              </a:cubicBezTo>
                              <a:cubicBezTo>
                                <a:pt x="470" y="985"/>
                                <a:pt x="805" y="989"/>
                                <a:pt x="1140" y="975"/>
                              </a:cubicBezTo>
                              <a:cubicBezTo>
                                <a:pt x="1217" y="972"/>
                                <a:pt x="1303" y="885"/>
                                <a:pt x="1380" y="870"/>
                              </a:cubicBezTo>
                              <a:cubicBezTo>
                                <a:pt x="1464" y="854"/>
                                <a:pt x="1550" y="850"/>
                                <a:pt x="1635" y="840"/>
                              </a:cubicBezTo>
                              <a:cubicBezTo>
                                <a:pt x="1691" y="812"/>
                                <a:pt x="1738" y="776"/>
                                <a:pt x="1785" y="735"/>
                              </a:cubicBezTo>
                              <a:cubicBezTo>
                                <a:pt x="1812" y="712"/>
                                <a:pt x="1831" y="680"/>
                                <a:pt x="1860" y="660"/>
                              </a:cubicBezTo>
                              <a:cubicBezTo>
                                <a:pt x="1914" y="622"/>
                                <a:pt x="1996" y="622"/>
                                <a:pt x="2055" y="615"/>
                              </a:cubicBezTo>
                              <a:cubicBezTo>
                                <a:pt x="2236" y="495"/>
                                <a:pt x="2325" y="522"/>
                                <a:pt x="2580" y="510"/>
                              </a:cubicBezTo>
                              <a:cubicBezTo>
                                <a:pt x="2759" y="450"/>
                                <a:pt x="2881" y="408"/>
                                <a:pt x="3075" y="390"/>
                              </a:cubicBezTo>
                              <a:cubicBezTo>
                                <a:pt x="3166" y="360"/>
                                <a:pt x="3254" y="330"/>
                                <a:pt x="3345" y="300"/>
                              </a:cubicBezTo>
                              <a:cubicBezTo>
                                <a:pt x="3393" y="284"/>
                                <a:pt x="3445" y="287"/>
                                <a:pt x="3495" y="285"/>
                              </a:cubicBezTo>
                              <a:cubicBezTo>
                                <a:pt x="3675" y="277"/>
                                <a:pt x="3855" y="275"/>
                                <a:pt x="4035" y="270"/>
                              </a:cubicBezTo>
                              <a:cubicBezTo>
                                <a:pt x="4482" y="91"/>
                                <a:pt x="4988" y="289"/>
                                <a:pt x="5460" y="210"/>
                              </a:cubicBezTo>
                              <a:cubicBezTo>
                                <a:pt x="5580" y="162"/>
                                <a:pt x="5693" y="123"/>
                                <a:pt x="5820" y="105"/>
                              </a:cubicBezTo>
                              <a:cubicBezTo>
                                <a:pt x="5850" y="95"/>
                                <a:pt x="5892" y="101"/>
                                <a:pt x="5910" y="75"/>
                              </a:cubicBezTo>
                              <a:cubicBezTo>
                                <a:pt x="5950" y="15"/>
                                <a:pt x="5925" y="40"/>
                                <a:pt x="5985" y="0"/>
                              </a:cubicBezTo>
                              <a:cubicBezTo>
                                <a:pt x="6030" y="5"/>
                                <a:pt x="6077" y="2"/>
                                <a:pt x="6120" y="15"/>
                              </a:cubicBezTo>
                              <a:cubicBezTo>
                                <a:pt x="6215" y="44"/>
                                <a:pt x="6227" y="247"/>
                                <a:pt x="6255" y="330"/>
                              </a:cubicBezTo>
                              <a:cubicBezTo>
                                <a:pt x="6250" y="465"/>
                                <a:pt x="6248" y="600"/>
                                <a:pt x="6240" y="735"/>
                              </a:cubicBezTo>
                              <a:cubicBezTo>
                                <a:pt x="6239" y="757"/>
                                <a:pt x="6217" y="938"/>
                                <a:pt x="6195" y="960"/>
                              </a:cubicBezTo>
                              <a:cubicBezTo>
                                <a:pt x="6174" y="981"/>
                                <a:pt x="6145" y="990"/>
                                <a:pt x="6120" y="1005"/>
                              </a:cubicBezTo>
                              <a:cubicBezTo>
                                <a:pt x="5975" y="1223"/>
                                <a:pt x="6025" y="1111"/>
                                <a:pt x="5580" y="1125"/>
                              </a:cubicBezTo>
                              <a:cubicBezTo>
                                <a:pt x="5323" y="1253"/>
                                <a:pt x="5527" y="1172"/>
                                <a:pt x="5025" y="1200"/>
                              </a:cubicBezTo>
                              <a:cubicBezTo>
                                <a:pt x="4822" y="1211"/>
                                <a:pt x="4612" y="1241"/>
                                <a:pt x="4410" y="1260"/>
                              </a:cubicBezTo>
                              <a:cubicBezTo>
                                <a:pt x="4330" y="1245"/>
                                <a:pt x="4248" y="1240"/>
                                <a:pt x="4170" y="1215"/>
                              </a:cubicBezTo>
                              <a:cubicBezTo>
                                <a:pt x="4150" y="1209"/>
                                <a:pt x="4143" y="1181"/>
                                <a:pt x="4125" y="1170"/>
                              </a:cubicBezTo>
                              <a:cubicBezTo>
                                <a:pt x="4077" y="1140"/>
                                <a:pt x="4001" y="1107"/>
                                <a:pt x="3945" y="1095"/>
                              </a:cubicBezTo>
                              <a:cubicBezTo>
                                <a:pt x="3920" y="1089"/>
                                <a:pt x="3895" y="1084"/>
                                <a:pt x="3870" y="1080"/>
                              </a:cubicBezTo>
                              <a:cubicBezTo>
                                <a:pt x="3835" y="1074"/>
                                <a:pt x="3800" y="1072"/>
                                <a:pt x="3765" y="1065"/>
                              </a:cubicBezTo>
                              <a:cubicBezTo>
                                <a:pt x="3729" y="1057"/>
                                <a:pt x="3696" y="1040"/>
                                <a:pt x="3660" y="1035"/>
                              </a:cubicBezTo>
                              <a:cubicBezTo>
                                <a:pt x="3508" y="1013"/>
                                <a:pt x="3386" y="1017"/>
                                <a:pt x="3240" y="975"/>
                              </a:cubicBezTo>
                              <a:cubicBezTo>
                                <a:pt x="3092" y="983"/>
                                <a:pt x="2707" y="924"/>
                                <a:pt x="2535" y="1080"/>
                              </a:cubicBezTo>
                              <a:cubicBezTo>
                                <a:pt x="2429" y="1176"/>
                                <a:pt x="2371" y="1314"/>
                                <a:pt x="2280" y="1425"/>
                              </a:cubicBezTo>
                              <a:cubicBezTo>
                                <a:pt x="2255" y="1455"/>
                                <a:pt x="2216" y="1471"/>
                                <a:pt x="2190" y="1500"/>
                              </a:cubicBezTo>
                              <a:cubicBezTo>
                                <a:pt x="2109" y="1590"/>
                                <a:pt x="2060" y="1709"/>
                                <a:pt x="1965" y="1785"/>
                              </a:cubicBezTo>
                              <a:cubicBezTo>
                                <a:pt x="1875" y="1857"/>
                                <a:pt x="1735" y="1809"/>
                                <a:pt x="1620" y="1815"/>
                              </a:cubicBezTo>
                              <a:cubicBezTo>
                                <a:pt x="1137" y="1794"/>
                                <a:pt x="1075" y="1805"/>
                                <a:pt x="750" y="1740"/>
                              </a:cubicBezTo>
                              <a:cubicBezTo>
                                <a:pt x="689" y="1699"/>
                                <a:pt x="625" y="1682"/>
                                <a:pt x="555" y="1665"/>
                              </a:cubicBezTo>
                              <a:cubicBezTo>
                                <a:pt x="504" y="1614"/>
                                <a:pt x="476" y="1615"/>
                                <a:pt x="420" y="1575"/>
                              </a:cubicBezTo>
                              <a:cubicBezTo>
                                <a:pt x="338" y="1516"/>
                                <a:pt x="358" y="1528"/>
                                <a:pt x="270" y="1440"/>
                              </a:cubicBezTo>
                              <a:cubicBezTo>
                                <a:pt x="249" y="1419"/>
                                <a:pt x="218" y="1412"/>
                                <a:pt x="195" y="1395"/>
                              </a:cubicBezTo>
                              <a:cubicBezTo>
                                <a:pt x="128" y="1345"/>
                                <a:pt x="112" y="1279"/>
                                <a:pt x="75" y="1215"/>
                              </a:cubicBezTo>
                              <a:cubicBezTo>
                                <a:pt x="54" y="1178"/>
                                <a:pt x="24" y="1146"/>
                                <a:pt x="0" y="1110"/>
                              </a:cubicBezTo>
                              <a:cubicBezTo>
                                <a:pt x="18" y="1004"/>
                                <a:pt x="47" y="971"/>
                                <a:pt x="90" y="87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55,1857" path="m90,870c75,875,48,869,45,885c36,930,113,974,135,990c470,985,805,989,1140,975c1217,972,1303,885,1380,870c1464,854,1550,850,1635,840c1691,812,1738,776,1785,735c1812,712,1831,680,1860,660c1914,622,1996,622,2055,615c2236,495,2325,522,2580,510c2759,450,2881,408,3075,390c3166,360,3254,330,3345,300c3393,284,3445,287,3495,285c3675,277,3855,275,4035,270c4482,91,4988,289,5460,210c5580,162,5693,123,5820,105c5850,95,5892,101,5910,75c5950,15,5925,40,5985,0c6030,5,6077,2,6120,15c6215,44,6227,247,6255,330c6250,465,6248,600,6240,735c6239,757,6217,938,6195,960c6174,981,6145,990,6120,1005c5975,1223,6025,1111,5580,1125c5323,1253,5527,1172,5025,1200c4822,1211,4612,1241,4410,1260c4330,1245,4248,1240,4170,1215c4150,1209,4143,1181,4125,1170c4077,1140,4001,1107,3945,1095c3920,1089,3895,1084,3870,1080c3835,1074,3800,1072,3765,1065c3729,1057,3696,1040,3660,1035c3508,1013,3386,1017,3240,975c3092,983,2707,924,2535,1080c2429,1176,2371,1314,2280,1425c2255,1455,2216,1471,2190,1500c2109,1590,2060,1709,1965,1785c1875,1857,1735,1809,1620,1815c1137,1794,1075,1805,750,1740c689,1699,625,1682,555,1665c504,1614,476,1615,420,1575c338,1516,358,1528,270,1440c249,1419,218,1412,195,1395c128,1345,112,1279,75,1215c54,1178,24,1146,0,1110c18,1004,47,971,90,870xe" fillcolor="green" stroked="t" o:allowincell="f" style="position:absolute;margin-left:80.25pt;margin-top:378pt;width:312.7pt;height:92.8pt;mso-wrap-style:none;v-text-anchor:middle">
                <v:fill o:detectmouseclick="t" type="solid" color2="#ff7fff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4935" simplePos="0" locked="0" layoutInCell="0" allowOverlap="1" relativeHeight="9">
                <wp:simplePos x="0" y="0"/>
                <wp:positionH relativeFrom="column">
                  <wp:posOffset>4485640</wp:posOffset>
                </wp:positionH>
                <wp:positionV relativeFrom="paragraph">
                  <wp:posOffset>2591435</wp:posOffset>
                </wp:positionV>
                <wp:extent cx="1448435" cy="2013585"/>
                <wp:effectExtent l="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8280" cy="20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1" h="3171">
                              <a:moveTo>
                                <a:pt x="16" y="404"/>
                              </a:moveTo>
                              <a:cubicBezTo>
                                <a:pt x="52" y="513"/>
                                <a:pt x="0" y="373"/>
                                <a:pt x="76" y="509"/>
                              </a:cubicBezTo>
                              <a:cubicBezTo>
                                <a:pt x="124" y="595"/>
                                <a:pt x="107" y="684"/>
                                <a:pt x="211" y="719"/>
                              </a:cubicBezTo>
                              <a:cubicBezTo>
                                <a:pt x="273" y="802"/>
                                <a:pt x="350" y="872"/>
                                <a:pt x="436" y="929"/>
                              </a:cubicBezTo>
                              <a:cubicBezTo>
                                <a:pt x="485" y="1052"/>
                                <a:pt x="509" y="1190"/>
                                <a:pt x="541" y="1319"/>
                              </a:cubicBezTo>
                              <a:cubicBezTo>
                                <a:pt x="553" y="1499"/>
                                <a:pt x="561" y="1618"/>
                                <a:pt x="616" y="1784"/>
                              </a:cubicBezTo>
                              <a:cubicBezTo>
                                <a:pt x="631" y="1829"/>
                                <a:pt x="646" y="1874"/>
                                <a:pt x="661" y="1919"/>
                              </a:cubicBezTo>
                              <a:cubicBezTo>
                                <a:pt x="671" y="1949"/>
                                <a:pt x="691" y="2009"/>
                                <a:pt x="691" y="2009"/>
                              </a:cubicBezTo>
                              <a:cubicBezTo>
                                <a:pt x="719" y="2233"/>
                                <a:pt x="728" y="2605"/>
                                <a:pt x="751" y="2759"/>
                              </a:cubicBezTo>
                              <a:cubicBezTo>
                                <a:pt x="755" y="2784"/>
                                <a:pt x="791" y="2788"/>
                                <a:pt x="811" y="2804"/>
                              </a:cubicBezTo>
                              <a:cubicBezTo>
                                <a:pt x="860" y="2843"/>
                                <a:pt x="953" y="2920"/>
                                <a:pt x="991" y="2969"/>
                              </a:cubicBezTo>
                              <a:cubicBezTo>
                                <a:pt x="1031" y="3021"/>
                                <a:pt x="1096" y="3134"/>
                                <a:pt x="1096" y="3134"/>
                              </a:cubicBezTo>
                              <a:cubicBezTo>
                                <a:pt x="1384" y="3011"/>
                                <a:pt x="1027" y="3171"/>
                                <a:pt x="1291" y="3029"/>
                              </a:cubicBezTo>
                              <a:cubicBezTo>
                                <a:pt x="1412" y="2964"/>
                                <a:pt x="1540" y="2917"/>
                                <a:pt x="1651" y="2834"/>
                              </a:cubicBezTo>
                              <a:cubicBezTo>
                                <a:pt x="1746" y="2763"/>
                                <a:pt x="1829" y="2669"/>
                                <a:pt x="1906" y="2579"/>
                              </a:cubicBezTo>
                              <a:cubicBezTo>
                                <a:pt x="1918" y="2565"/>
                                <a:pt x="1922" y="2546"/>
                                <a:pt x="1936" y="2534"/>
                              </a:cubicBezTo>
                              <a:cubicBezTo>
                                <a:pt x="1963" y="2510"/>
                                <a:pt x="1997" y="2495"/>
                                <a:pt x="2026" y="2474"/>
                              </a:cubicBezTo>
                              <a:cubicBezTo>
                                <a:pt x="2165" y="2375"/>
                                <a:pt x="2187" y="2359"/>
                                <a:pt x="2221" y="2189"/>
                              </a:cubicBezTo>
                              <a:cubicBezTo>
                                <a:pt x="2232" y="1881"/>
                                <a:pt x="2261" y="1580"/>
                                <a:pt x="2281" y="1274"/>
                              </a:cubicBezTo>
                              <a:cubicBezTo>
                                <a:pt x="2271" y="1004"/>
                                <a:pt x="2270" y="734"/>
                                <a:pt x="2251" y="464"/>
                              </a:cubicBezTo>
                              <a:cubicBezTo>
                                <a:pt x="2249" y="432"/>
                                <a:pt x="2167" y="307"/>
                                <a:pt x="2131" y="299"/>
                              </a:cubicBezTo>
                              <a:cubicBezTo>
                                <a:pt x="2082" y="288"/>
                                <a:pt x="2031" y="289"/>
                                <a:pt x="1981" y="284"/>
                              </a:cubicBezTo>
                              <a:cubicBezTo>
                                <a:pt x="1939" y="274"/>
                                <a:pt x="1896" y="274"/>
                                <a:pt x="1876" y="224"/>
                              </a:cubicBezTo>
                              <a:cubicBezTo>
                                <a:pt x="1836" y="125"/>
                                <a:pt x="1906" y="54"/>
                                <a:pt x="1786" y="14"/>
                              </a:cubicBezTo>
                              <a:cubicBezTo>
                                <a:pt x="1711" y="19"/>
                                <a:pt x="1631" y="0"/>
                                <a:pt x="1561" y="29"/>
                              </a:cubicBezTo>
                              <a:cubicBezTo>
                                <a:pt x="1532" y="41"/>
                                <a:pt x="1549" y="93"/>
                                <a:pt x="1531" y="119"/>
                              </a:cubicBezTo>
                              <a:cubicBezTo>
                                <a:pt x="1457" y="230"/>
                                <a:pt x="1493" y="180"/>
                                <a:pt x="1426" y="269"/>
                              </a:cubicBezTo>
                              <a:cubicBezTo>
                                <a:pt x="1396" y="360"/>
                                <a:pt x="1304" y="385"/>
                                <a:pt x="1231" y="434"/>
                              </a:cubicBezTo>
                              <a:cubicBezTo>
                                <a:pt x="1212" y="377"/>
                                <a:pt x="1215" y="338"/>
                                <a:pt x="1111" y="404"/>
                              </a:cubicBezTo>
                              <a:cubicBezTo>
                                <a:pt x="1081" y="423"/>
                                <a:pt x="1086" y="485"/>
                                <a:pt x="1051" y="494"/>
                              </a:cubicBezTo>
                              <a:cubicBezTo>
                                <a:pt x="1031" y="499"/>
                                <a:pt x="1011" y="504"/>
                                <a:pt x="991" y="509"/>
                              </a:cubicBezTo>
                              <a:cubicBezTo>
                                <a:pt x="826" y="496"/>
                                <a:pt x="782" y="500"/>
                                <a:pt x="661" y="419"/>
                              </a:cubicBezTo>
                              <a:cubicBezTo>
                                <a:pt x="594" y="318"/>
                                <a:pt x="673" y="417"/>
                                <a:pt x="586" y="359"/>
                              </a:cubicBezTo>
                              <a:cubicBezTo>
                                <a:pt x="515" y="312"/>
                                <a:pt x="570" y="317"/>
                                <a:pt x="496" y="284"/>
                              </a:cubicBezTo>
                              <a:cubicBezTo>
                                <a:pt x="335" y="213"/>
                                <a:pt x="463" y="292"/>
                                <a:pt x="361" y="224"/>
                              </a:cubicBezTo>
                              <a:cubicBezTo>
                                <a:pt x="316" y="229"/>
                                <a:pt x="268" y="222"/>
                                <a:pt x="226" y="239"/>
                              </a:cubicBezTo>
                              <a:cubicBezTo>
                                <a:pt x="211" y="245"/>
                                <a:pt x="222" y="273"/>
                                <a:pt x="211" y="284"/>
                              </a:cubicBezTo>
                              <a:cubicBezTo>
                                <a:pt x="151" y="344"/>
                                <a:pt x="74" y="346"/>
                                <a:pt x="16" y="40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1,3171" path="m16,404c52,513,0,373,76,509c124,595,107,684,211,719c273,802,350,872,436,929c485,1052,509,1190,541,1319c553,1499,561,1618,616,1784c631,1829,646,1874,661,1919c671,1949,691,2009,691,2009c719,2233,728,2605,751,2759c755,2784,791,2788,811,2804c860,2843,953,2920,991,2969c1031,3021,1096,3134,1096,3134c1384,3011,1027,3171,1291,3029c1412,2964,1540,2917,1651,2834c1746,2763,1829,2669,1906,2579c1918,2565,1922,2546,1936,2534c1963,2510,1997,2495,2026,2474c2165,2375,2187,2359,2221,2189c2232,1881,2261,1580,2281,1274c2271,1004,2270,734,2251,464c2249,432,2167,307,2131,299c2082,288,2031,289,1981,284c1939,274,1896,274,1876,224c1836,125,1906,54,1786,14c1711,19,1631,0,1561,29c1532,41,1549,93,1531,119c1457,230,1493,180,1426,269c1396,360,1304,385,1231,434c1212,377,1215,338,1111,404c1081,423,1086,485,1051,494c1031,499,1011,504,991,509c826,496,782,500,661,419c594,318,673,417,586,359c515,312,570,317,496,284c335,213,463,292,361,224c316,229,268,222,226,239c211,245,222,273,211,284c151,344,74,346,16,404xe" fillcolor="green" stroked="t" o:allowincell="f" style="position:absolute;margin-left:353.2pt;margin-top:204.05pt;width:114pt;height:158.5pt;mso-wrap-style:none;v-text-anchor:middle">
                <v:fill o:detectmouseclick="t" type="solid" color2="#ff7fff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228600" cy="7429500"/>
                <wp:effectExtent l="19050" t="635" r="1905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7429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pt" to="224.95pt,593.95pt" stroked="t" o:allowincell="f" style="position:absolute;flip:x">
                <v:stroke color="#333399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-571500</wp:posOffset>
                </wp:positionV>
                <wp:extent cx="1143000" cy="571500"/>
                <wp:effectExtent l="5080" t="0" r="28575" b="368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w w:val="120"/>
                                <w:b/>
                                <w:i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axi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1435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-45pt;width:89.95pt;height:4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w w:val="120"/>
                          <w:b/>
                          <w:i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axis</w:t>
                      </w:r>
                    </w:p>
                  </w:txbxContent>
                </v:textbox>
                <v:path textpathok="t"/>
                <v:textpath on="t" fitshape="t" string="axis" style="font-family:&quot;Arial Black&quot;;font-size:24pt"/>
                <v:fill o:detectmouseclick="t" color2="#aaaaaa"/>
                <v:stroke color="red" weight="9360" joinstyle="miter" endcap="flat"/>
                <v:shadow on="t" obscured="f" color="#4d4d4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0</wp:posOffset>
                </wp:positionH>
                <wp:positionV relativeFrom="paragraph">
                  <wp:posOffset>3086100</wp:posOffset>
                </wp:positionV>
                <wp:extent cx="7543800" cy="114300"/>
                <wp:effectExtent l="635" t="19050" r="635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243pt" to="503.95pt,251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57800</wp:posOffset>
                </wp:positionH>
                <wp:positionV relativeFrom="paragraph">
                  <wp:posOffset>342900</wp:posOffset>
                </wp:positionV>
                <wp:extent cx="1028700" cy="2286000"/>
                <wp:effectExtent l="17780" t="8255" r="17780" b="82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7pt" to="494.95pt,206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86500</wp:posOffset>
                </wp:positionH>
                <wp:positionV relativeFrom="paragraph">
                  <wp:posOffset>1714500</wp:posOffset>
                </wp:positionV>
                <wp:extent cx="228600" cy="914400"/>
                <wp:effectExtent l="27940" t="6985" r="27940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914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35pt" to="512.95pt,206.9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86400</wp:posOffset>
                </wp:positionH>
                <wp:positionV relativeFrom="paragraph">
                  <wp:posOffset>1943100</wp:posOffset>
                </wp:positionV>
                <wp:extent cx="800100" cy="685800"/>
                <wp:effectExtent l="19050" t="22225" r="19050" b="222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53pt" to="494.95pt,206.95pt" stroked="t" o:allowincell="f" style="position:absolute;flip:x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3400</wp:posOffset>
                </wp:positionH>
                <wp:positionV relativeFrom="paragraph">
                  <wp:posOffset>-228600</wp:posOffset>
                </wp:positionV>
                <wp:extent cx="1600200" cy="571500"/>
                <wp:effectExtent l="9525" t="7620" r="3238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equato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#0066cc" stroked="t" o:allowincell="f" style="position:absolute;margin-left:342pt;margin-top:-18pt;width:125.95pt;height:44.95pt;mso-wrap-style:none;v-text-anchor:middle" type="_x0000_t1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equator</w:t>
                      </w:r>
                    </w:p>
                  </w:txbxContent>
                </v:textbox>
                <v:path textpathok="t"/>
                <v:textpath on="t" fitshape="t" string="equator" style="font-family:&quot;Impact&quot;;font-size:28pt"/>
                <v:fill o:detectmouseclick="t" type="solid" color2="#ff9933"/>
                <v:stroke color="#99ccff" weight="19080" joinstyle="miter" endcap="flat"/>
                <v:shadow on="t" obscured="f" color="#990000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8pt;margin-top:54pt;width:384.7pt;height:50.95pt;mso-wrap-style:none;v-text-anchor:middle" type="_x0000_t136">
            <v:path textpathok="t"/>
            <v:textpath on="t" fitshape="t" string="nortern hemisphere" style="font-family:&quot;Arial Black&quot;;font-size:12pt"/>
            <v:imagedata r:id="rId2" o:detectmouseclick="t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4114800</wp:posOffset>
                </wp:positionV>
                <wp:extent cx="4076700" cy="656590"/>
                <wp:effectExtent l="2540" t="72390" r="8826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640" cy="656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southern hemispher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185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54pt;margin-top:324pt;width:320.95pt;height:51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southern hemisphere</w:t>
                      </w:r>
                    </w:p>
                  </w:txbxContent>
                </v:textbox>
                <v:path textpathok="t"/>
                <v:textpath on="t" fitshape="t" string="southern hemisphere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  <w:pict>
          <v:shape id="shape_0" stroked="f" o:allowincell="f" style="position:absolute;margin-left:90pt;margin-top:-27pt;width:72.35pt;height:89.95pt;mso-wrap-style:none;v-text-anchor:middle" type="_x0000_t136">
            <v:path textpathok="t"/>
            <v:textpath on="t" fitshape="t" string="n" style="font-family:&quot;Impact&quot;;font-size:12pt"/>
            <v:imagedata r:id="rId3" o:detectmouseclick="t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6350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4914900</wp:posOffset>
                </wp:positionV>
                <wp:extent cx="1537970" cy="1984375"/>
                <wp:effectExtent l="127635" t="0" r="0" b="806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7920" cy="1984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1435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pt;margin-top:387pt;width:121.05pt;height:156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</w:t>
                      </w:r>
                    </w:p>
                  </w:txbxContent>
                </v:textbox>
                <v:path textpathok="t"/>
                <v:textpath on="t" fitshape="t" string="S" style="font-family:&quot;Arial Black&quot;;font-size:12pt"/>
                <v:imagedata r:id="rId4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8:39:00Z</dcterms:created>
  <dc:creator>Student</dc:creator>
  <dc:description/>
  <cp:keywords/>
  <dc:language>en-US</dc:language>
  <cp:lastModifiedBy>Student</cp:lastModifiedBy>
  <dcterms:modified xsi:type="dcterms:W3CDTF">2010-01-07T19:02:00Z</dcterms:modified>
  <cp:revision>2</cp:revision>
  <dc:subject/>
  <dc:title/>
</cp:coreProperties>
</file>